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27</w:t>
      </w:r>
    </w:p>
    <w:p>
      <w:pPr>
        <w:pStyle w:val="Normal"/>
        <w:ind w:left="4536" w:right="-1" w:hanging="0"/>
        <w:rPr/>
      </w:pPr>
      <w:r>
        <w:rPr>
          <w:sz w:val="28"/>
          <w:szCs w:val="28"/>
        </w:rPr>
        <w:t>к Закону Оренбургской области</w:t>
      </w:r>
    </w:p>
    <w:p>
      <w:pPr>
        <w:pStyle w:val="Normal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ind w:left="4536" w:right="-1" w:hanging="0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1276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т 20 декабря 2019 года</w:t>
      </w:r>
    </w:p>
    <w:p>
      <w:pPr>
        <w:pStyle w:val="Normal"/>
        <w:tabs>
          <w:tab w:val="clear" w:pos="708"/>
          <w:tab w:val="left" w:pos="1276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10/527-VI-ОЗ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(в редакции Закона Оренбургской области «О внесении изменений в Закон Оренбургской области «Об областном бюджете на 2020 год и на плановый период 2021 и 2022 годов»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tabs>
          <w:tab w:val="clear" w:pos="708"/>
          <w:tab w:val="left" w:pos="1276" w:leader="none"/>
        </w:tabs>
        <w:ind w:firstLine="453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536" w:right="-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7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собенности расчета </w:t>
      </w:r>
      <w:r>
        <w:rPr>
          <w:bCs/>
          <w:sz w:val="28"/>
          <w:szCs w:val="28"/>
        </w:rPr>
        <w:t xml:space="preserve">дотаций </w:t>
      </w:r>
    </w:p>
    <w:p>
      <w:pPr>
        <w:pStyle w:val="Normal"/>
        <w:ind w:right="-172" w:hanging="0"/>
        <w:jc w:val="center"/>
        <w:rPr/>
      </w:pPr>
      <w:r>
        <w:rPr>
          <w:bCs/>
          <w:sz w:val="28"/>
          <w:szCs w:val="28"/>
        </w:rPr>
        <w:t>на выравнивание бюджетной обеспеченности муниципальных районов                  (городских округов) на 2020 год</w:t>
      </w:r>
      <w:r>
        <w:rPr>
          <w:sz w:val="28"/>
          <w:szCs w:val="28"/>
        </w:rPr>
        <w:t xml:space="preserve"> </w:t>
      </w:r>
    </w:p>
    <w:p>
      <w:pPr>
        <w:pStyle w:val="Normal"/>
        <w:ind w:right="-1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определение общего объема дотаций на выравнивание бюджетной обеспеченности муниципальных районов (городских округов), планируемых к перечислению из областного бюджета в 2020 году, производится с учетом следующ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Объем дотаций на выравнивание бюджетной обеспеченности муниципальных районов (городских округов), планируемых к перечислению из областного бюджета в 2020 году, включает в себя часть дотаций, распределяемых исходя из численности жителей муниципальных районов и городских округов в расчете на одного жителя по вопросам местного значения на </w:t>
      </w:r>
      <w:r>
        <w:rPr>
          <w:sz w:val="28"/>
          <w:szCs w:val="28"/>
        </w:rPr>
        <w:t>повышение оплаты труда работников муниципальных учреждений культуры и педагогических работников муниципальных учреждений дополнительного образования,</w:t>
      </w:r>
      <w:r>
        <w:rPr>
          <w:bCs/>
          <w:sz w:val="28"/>
          <w:szCs w:val="28"/>
        </w:rPr>
        <w:t xml:space="preserve"> содержание муниципального имущества, реализацию социально значимых мероприятий, стимулирование развития муниципального образования (компенсацию снижения объемов финансовой поддержки муниципального образования, включая преобразованные городские округа), обеспечение минимального размера оплаты труда работников бюджетной сферы и </w:t>
      </w:r>
      <w:r>
        <w:rPr>
          <w:sz w:val="28"/>
          <w:szCs w:val="28"/>
        </w:rPr>
        <w:t>повышения оплаты труда отдельных категорий работников муниципальных учреждений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Размер дотаций, распределяемых исходя из численности жителей муниципальных районов и городских округов в расчете на одного жителя по вопросам местного значения на </w:t>
      </w:r>
      <w:r>
        <w:rPr>
          <w:sz w:val="28"/>
          <w:szCs w:val="28"/>
        </w:rPr>
        <w:t>повышение оплаты труда работников муниципальных учреждений культуры и педагогических работников муниципальных учреждений дополнительного образования,</w:t>
      </w:r>
      <w:r>
        <w:rPr>
          <w:bCs/>
          <w:sz w:val="28"/>
          <w:szCs w:val="28"/>
        </w:rPr>
        <w:t xml:space="preserve"> содержание муниципального имущества, реализацию социально значимых мероприятий, стимулирование развития муниципального образования (компенсацию снижения объемов финансовой поддержки муниципального образования, включая преобразованные городские округа), обеспечение минимального размера оплаты труда работников бюджетной сферы и повышения оплаты труда отдельных категорий работников муниципальных учреждени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 = SUM </w:t>
      </w: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1i + SUM </w:t>
      </w: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2i + SUM </w:t>
      </w: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3i + SUM </w:t>
      </w: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4i + SUM </w:t>
      </w: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5i, </w:t>
      </w: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Дч – объем дотаций, распределяемых исходя из численности жителей муниципальных районов и городских округов в расчете на одного жителя по вопросам местного значения на </w:t>
      </w:r>
      <w:r>
        <w:rPr>
          <w:sz w:val="28"/>
          <w:szCs w:val="28"/>
        </w:rPr>
        <w:t>повышение оплаты труда работников муниципальных учреждений культуры и педагогических работников муниципальных учреждений дополнительного образования,</w:t>
      </w:r>
      <w:r>
        <w:rPr>
          <w:bCs/>
          <w:sz w:val="28"/>
          <w:szCs w:val="28"/>
        </w:rPr>
        <w:t xml:space="preserve"> содержание муниципального имущества, реализацию социально значимых мероприятий, стимулирование развития муниципального образования (компенсацию снижения объемов финансовой поддержки муниципального образования, включая преобразованные городские округа), обеспечение минимального размера оплаты труда работников бюджетной сферы и повышения оплаты труда отдельных категорий работников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SUM – знак сумм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1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необходимости обеспечения </w:t>
      </w:r>
      <w:r>
        <w:rPr>
          <w:sz w:val="28"/>
          <w:szCs w:val="28"/>
        </w:rPr>
        <w:t>повышения оплаты труда работников муниципальных учреждений культуры и педагогических работников муниципальных учреждений дополнительного образова</w:t>
      </w:r>
      <w:r>
        <w:rPr>
          <w:bCs/>
          <w:sz w:val="28"/>
          <w:szCs w:val="28"/>
        </w:rPr>
        <w:t>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2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вопросов местного значения по содержанию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3i – объем дотации i-му муниципальному району (городскому округу), распределяемой исходя из необходимости реализации социально значим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4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необходимости стимулирования развития муниципального образования (компенсация снижения объемов финансовой поддержки муниципального образования, включая преобразованные городские округ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5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необходимости обеспечения минимального размера оплаты труда работников бюджетной сферы и повышения оплаты труда отдельных категорий работников муниципаль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Объем дотации, распределяемой исходя из необходимости обеспечения </w:t>
      </w:r>
      <w:r>
        <w:rPr>
          <w:sz w:val="28"/>
          <w:szCs w:val="28"/>
        </w:rPr>
        <w:t>повышения оплаты труда работников муниципальных учреждений культуры и педагогических работников муниципальных учреждений дополнительного образования,</w:t>
      </w:r>
      <w:r>
        <w:rPr>
          <w:bCs/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1i = Норм1i х Нi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1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необходимости обеспечения </w:t>
      </w:r>
      <w:r>
        <w:rPr>
          <w:sz w:val="28"/>
          <w:szCs w:val="28"/>
        </w:rPr>
        <w:t>повышения оплаты труда работников муниципальных учреждений культуры и педагогических работников муниципальных учреждений дополнительного образова</w:t>
      </w:r>
      <w:r>
        <w:rPr>
          <w:bCs/>
          <w:sz w:val="28"/>
          <w:szCs w:val="28"/>
        </w:rPr>
        <w:t>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Норм1i – норматив расходов i-го муниципального района (городского округа) в расчете на 1 жителя для обеспечения </w:t>
      </w:r>
      <w:r>
        <w:rPr>
          <w:sz w:val="28"/>
          <w:szCs w:val="28"/>
        </w:rPr>
        <w:t>повышения оплаты труда работников муниципальных учреждений культуры и педагогических работников муниципальных учреждений дополнительного образования</w:t>
      </w:r>
      <w:r>
        <w:rPr>
          <w:bCs/>
          <w:sz w:val="28"/>
          <w:szCs w:val="28"/>
        </w:rPr>
        <w:t>, утверждаемый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i – численность постоянного населения i-го муниципального района (городского окр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отации, </w:t>
      </w:r>
      <w:r>
        <w:rPr>
          <w:bCs/>
          <w:sz w:val="28"/>
          <w:szCs w:val="28"/>
        </w:rPr>
        <w:t xml:space="preserve">распределяемые исходя из необходимости обеспечения </w:t>
      </w:r>
      <w:r>
        <w:rPr>
          <w:sz w:val="28"/>
          <w:szCs w:val="28"/>
        </w:rPr>
        <w:t>повышения оплаты труда работников муниципальных учреждений культуры и педагогических работников муниципальных учреждений дополнительного образования, предоставляются бюджетам муниципальных районов (городских округов) Оренбургской области ежемесячно равными част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Объем дотации, распределяемой исходя из вопросов местного значения на содержание муниципального имущества,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2i = Норм2i х Нi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2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вопросов местного значения по содержанию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Норм2i – норматив расходов i-го муниципального района (городского округа) в расчете на 1 жителя по вопросам местного значения на содержание муниципального имущества, утверждаемый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i – численность постоянного населения i-го муниципального района (городского окр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отации, </w:t>
      </w:r>
      <w:r>
        <w:rPr>
          <w:bCs/>
          <w:sz w:val="28"/>
          <w:szCs w:val="28"/>
        </w:rPr>
        <w:t>распределяемые исходя из</w:t>
      </w:r>
      <w:r>
        <w:rPr>
          <w:sz w:val="28"/>
          <w:szCs w:val="28"/>
        </w:rPr>
        <w:t xml:space="preserve"> вопросов местного значения по содержанию муниципального имущества, предоставляются бюджетам муниципальных районов (городских округов) Оренбургской области ежеквартально на основании расчетов, предоставляемых финансовыми органами муниципальных районов (городских округ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Объем дотации, распределяемой исходя из необходимости реализации социально значимых мероприятий,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3i = Норм3i х Нi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3i – объем дотации i-му муниципальному району (городскому округу), распределяемой исходя из необходимости реализации социально значим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Норм3i – норматив расходов i-го муниципального района (городского округа) в расчете на 1 жителя для реализации социально значимых мероприятий, равный 101,8845 рубля на 1 ж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i – численность постоянного населения i-го муниципального района (городского округа)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Дотация предоставляется муниципальным образованиям для решения вопросов местного значения, включенных в перечень </w:t>
      </w:r>
      <w:r>
        <w:rPr/>
        <w:t>социально значимых мероприят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К социально значимым мероприятиям относятся мероприятия, направленные на решение вопросов местного значения, за исключением </w:t>
      </w:r>
      <w:r>
        <w:rPr>
          <w:rFonts w:eastAsia="Calibri"/>
          <w:sz w:val="28"/>
          <w:szCs w:val="28"/>
          <w:lang w:eastAsia="ru-RU"/>
        </w:rPr>
        <w:t xml:space="preserve">субсидий юридическим лицам (за исключением субсидий муниципальным учреждениям и некоммерческим организациям), индивидуальным предпринимателям, физическим лицам, оплаты труда, выплат гражданам, обслуживания муниципального долга, исполнения судебных актов и уплаты налогов. </w:t>
      </w:r>
    </w:p>
    <w:p>
      <w:pPr>
        <w:pStyle w:val="ConsPlusNormal"/>
        <w:ind w:firstLine="709"/>
        <w:jc w:val="both"/>
        <w:rPr/>
      </w:pPr>
      <w:r>
        <w:rPr/>
        <w:t>В случае, если социально значимые мероприятия направлены на решение вопросов местного значения поселения, средства предоставляются из бюджета муниципального района в бюджет поселения в форме дот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отации, </w:t>
      </w:r>
      <w:r>
        <w:rPr>
          <w:bCs/>
          <w:sz w:val="28"/>
          <w:szCs w:val="28"/>
        </w:rPr>
        <w:t xml:space="preserve">распределяемые исходя из необходимости реализации социально значимых мероприятий, </w:t>
      </w:r>
      <w:r>
        <w:rPr>
          <w:sz w:val="28"/>
          <w:szCs w:val="28"/>
        </w:rPr>
        <w:t>предоставляются бюджетам муниципальных районов (городских округов) Оренбургской области на основании заявок администраций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Объем дотации, распределяемой исходя из необходимости стимулирования развития муниципального образования (компенсации снижения объемов финансовой поддержки муниципального образования, включая преобразованные городские округа),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Дч4i = Норм4i х Нi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4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необходимости стимулирования развития муниципального образования (компенсации снижения объемов финансовой поддержки муниципального образования, включая преобразованные городские округ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Норм4i – норматив расходов i-го муниципального района (городского округа) в расчете на 1 жителя для стимулирования развития муниципального образования (компенсации снижения объемов финансовой поддержки муниципального образования, включая преобразованные городские округа), утверждаемый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i – численность постоянного населения i-го муниципального района (городского окр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отации, </w:t>
      </w:r>
      <w:r>
        <w:rPr>
          <w:bCs/>
          <w:sz w:val="28"/>
          <w:szCs w:val="28"/>
        </w:rPr>
        <w:t xml:space="preserve">распределяемые исходя из необходимости стимулирования развития муниципального образования (компенсации снижения объемов финансовой поддержки муниципального образования, включая преобразованные городские округа), </w:t>
      </w:r>
      <w:r>
        <w:rPr>
          <w:sz w:val="28"/>
          <w:szCs w:val="28"/>
        </w:rPr>
        <w:t>предоставляются бюджетам муниципальных районов (городских округов) Оренбургской области ежеквартально равными част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Объем дотации, распределяемой исходя из необходимости обеспечения </w:t>
      </w:r>
      <w:r>
        <w:rPr>
          <w:sz w:val="28"/>
          <w:szCs w:val="28"/>
        </w:rPr>
        <w:t>минимального размера оплаты труда работников бюджетной сферы и повышения оплаты труда отдельных категорий работников муниципальных учреждений,</w:t>
      </w:r>
      <w:r>
        <w:rPr>
          <w:bCs/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5i = Норм5i х Нi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Дч5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, распределяемой исходя из необходимости обеспечения </w:t>
      </w:r>
      <w:r>
        <w:rPr>
          <w:sz w:val="28"/>
          <w:szCs w:val="28"/>
        </w:rPr>
        <w:t>минимального размера оплаты труда работников бюджетной сферы и повышения оплаты труда отдельных категорий работников муниципальных учреждений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Норм5i – норматив расходов i-го муниципального района (городского округа) в расчете на 1 жителя для обеспечения </w:t>
      </w:r>
      <w:r>
        <w:rPr>
          <w:sz w:val="28"/>
          <w:szCs w:val="28"/>
        </w:rPr>
        <w:t>минимального размера оплаты труда работников бюджетной сферы и повышения оплаты труда отдельных категорий работников муниципальных учреждений</w:t>
      </w:r>
      <w:r>
        <w:rPr>
          <w:bCs/>
          <w:sz w:val="28"/>
          <w:szCs w:val="28"/>
        </w:rPr>
        <w:t>, утверждаемый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i – численность постоянного населения i-го муниципального района (городского окр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отации, </w:t>
      </w:r>
      <w:r>
        <w:rPr>
          <w:bCs/>
          <w:sz w:val="28"/>
          <w:szCs w:val="28"/>
        </w:rPr>
        <w:t xml:space="preserve">распределяемые исходя из необходимости обеспечения </w:t>
      </w:r>
      <w:r>
        <w:rPr>
          <w:sz w:val="28"/>
          <w:szCs w:val="28"/>
        </w:rPr>
        <w:t>минимального размера оплаты труда работников бюджетной сферы и повышения оплаты труда отдельных категорий работников муниципальных учреждений, предоставляются бюджетам муниципальных районов (городских округов) Оренбургской области ежемесячно равными част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оответствии с решениями министерства финансов Оренбургской области допускается досрочное перечисление дотаций, предусмотренных в соответствии с настоящим приложение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  <w:sz w:val="28"/>
          <w:szCs w:val="28"/>
        </w:rPr>
        <w:t xml:space="preserve">Норматив расходов в расчете на 1 жителя для обеспечения </w:t>
      </w:r>
      <w:r>
        <w:rPr>
          <w:sz w:val="28"/>
          <w:szCs w:val="28"/>
        </w:rPr>
        <w:t>повышения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латы труда работников муниципальных учреждений культуры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>и педагогических работников муниципальных учреждений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2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4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0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35</wp:posOffset>
                      </wp:positionV>
                      <wp:extent cx="635" cy="5715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5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25pt;margin-top:0pt;width:0pt;height:4.4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2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8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4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7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4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1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2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3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9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,1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1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9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6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9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6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9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9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9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9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81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расходов в расчете на 1 жителя по вопросам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  <w:sz w:val="28"/>
          <w:szCs w:val="28"/>
        </w:rPr>
        <w:t>местного значения на содержание муниципального имущества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1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6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35</wp:posOffset>
                      </wp:positionV>
                      <wp:extent cx="635" cy="5715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5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25pt;margin-top:0pt;width:0pt;height:4.4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6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1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6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2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6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7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9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5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3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9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  <w:sz w:val="28"/>
          <w:szCs w:val="28"/>
        </w:rPr>
        <w:t>Норматив расходов в расчете на 1 жителя для стимулирования развития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  <w:sz w:val="28"/>
          <w:szCs w:val="28"/>
        </w:rPr>
        <w:t>муниципального образования (компенсация снижения объем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  <w:sz w:val="28"/>
          <w:szCs w:val="28"/>
        </w:rPr>
        <w:t>финансовой поддержки муниципального образования, включая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  <w:sz w:val="28"/>
          <w:szCs w:val="28"/>
        </w:rPr>
        <w:t>преобразованные городские округа)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6,2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5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3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3,3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0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0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5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3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9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4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7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3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1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9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7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3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72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br w:type="page"/>
      </w:r>
      <w:r>
        <w:rPr>
          <w:bCs/>
          <w:sz w:val="28"/>
          <w:szCs w:val="28"/>
        </w:rPr>
        <w:t xml:space="preserve">Норматив расходов в расчете на 1 жителя для обеспечения </w:t>
      </w:r>
      <w:r>
        <w:rPr>
          <w:sz w:val="28"/>
          <w:szCs w:val="28"/>
        </w:rPr>
        <w:t>минимального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а оплаты труда работников бюджетной сферы и повышения оплаты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труда отдельных категорий работников муниципальных учреждений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8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47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15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33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1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6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7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35</wp:posOffset>
                      </wp:positionV>
                      <wp:extent cx="635" cy="57150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5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25pt;margin-top:0pt;width:0pt;height:4.4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1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58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9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8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3,2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6,0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7,82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7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6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76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1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0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2,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,87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,1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9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5,5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7,0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2,3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5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6,47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6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0,3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8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4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30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5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2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5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54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31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5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02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в расчете на 1 жителя, приведенный в настоящих таблицах, для отдельных муниципальных образований установлен путем математического округления до трех знаков после запятой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4:22:00Z</dcterms:created>
  <dc:creator>papper1</dc:creator>
  <dc:description/>
  <cp:keywords/>
  <dc:language>en-US</dc:language>
  <cp:lastModifiedBy>Комаров А.С.</cp:lastModifiedBy>
  <cp:lastPrinted>2019-12-19T13:29:00Z</cp:lastPrinted>
  <dcterms:modified xsi:type="dcterms:W3CDTF">2020-12-02T14:52:00Z</dcterms:modified>
  <cp:revision>8</cp:revision>
  <dc:subject/>
  <dc:title/>
</cp:coreProperties>
</file>